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ТРАВНІ 2025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right"/>
              <w:rPr>
                <w:rStyle w:val="Emphasis"/>
              </w:rPr>
            </w:pPr>
            <w:r>
              <w:rPr>
                <w:rStyle w:val="Emphasi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Style w:val="Emphasis"/>
          <w:b/>
          <w:b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1,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1,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9390</wp:posOffset>
                </wp:positionV>
                <wp:extent cx="635" cy="899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5.7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 даними Державної служби статистики України індекс споживчих цін по Тернопільській області у травні 2025р. по відношенню до квітня 2025р. становив 101,1%, з початку року – 104,1%, по Україні – 101,3% та 105,6% відповідно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5-06-13T12:02:00Z</dcterms:modified>
  <cp:revision>39</cp:revision>
  <dc:subject/>
  <dc:title/>
</cp:coreProperties>
</file>